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Rachel Stewart</w:t>
      </w:r>
    </w:p>
    <w:p>
      <w:pPr>
        <w:pStyle w:val="Normal"/>
        <w:ind w:firstLine="720"/>
        <w:jc w:val="center"/>
        <w:rPr/>
      </w:pPr>
      <w:r>
        <w:rPr/>
        <w:t>Teaching Philosophy</w:t>
      </w:r>
    </w:p>
    <w:p>
      <w:pPr>
        <w:pStyle w:val="Normal"/>
        <w:ind w:firstLine="720"/>
        <w:jc w:val="center"/>
        <w:rPr/>
      </w:pPr>
      <w:r>
        <w:rPr/>
      </w:r>
    </w:p>
    <w:p>
      <w:pPr>
        <w:pStyle w:val="Normal"/>
        <w:ind w:firstLine="720"/>
        <w:rPr/>
      </w:pPr>
      <w:r>
        <w:rPr/>
        <w:t xml:space="preserve">I believe that the purpose of a teacher is to foster students’ learning by engaging them in meaningful activities that produce more a knowledgeable population. Also, another goal of teaching is to facilitate their learning and provide them with reasons why they should want to learn. Motivation is the one of the key aspects to learning, and a goal of mine would be to attempt at getting every student intrinsically motivated. Although this may be a difficult task on which to take, it is one of the major components to a child’s learning. Children who are intrinsically motivated are more likely to learn for their own personal fulfillment rather than depend on extrinsic rewards. Keeping a controlled classroom can foster a good learning environment for the students. I will definitely keep in mind that although giving extrinsic rewards such as stickers, toys and candy can calm a child; this will not always benefit their learning in the future. I want the students to learn the material in my classroom, but also walk away at the end of the year excited for what the next years in their education will bring. Having students engaged in my classroom is part of the goal, but opening their minds to why learning is important will provide then with a foundation they need to continue their education. Providing the students with meaningful activities and lessons will aid them on their journey to becoming intrinsically motivated. A technique I will explore is giving students lessons that relate to concepts they have previously learned, to boost their self-esteem. I will continue to provide activities that are meaningful, but get increasingly more difficult. Students will start doing well at the beginning, and even though the material gets harder, they will want to work hard to achieve what they did in the first assignment. If they get discouraged, I will explain why the material is important and explain the certain components they need in order to gain literacy skills. Another technique I will use is to model patience with the students. If they see me being patient with them, they will learn to be patient with himself or herself when trying to figure out a new concept. This patience is part of the foundation they will need to succeed in studying and learning on their own. This concept is a good one to understand and can be a catalyst for increasing a student’s motivation. </w:t>
      </w:r>
    </w:p>
    <w:p>
      <w:pPr>
        <w:pStyle w:val="Normal"/>
        <w:ind w:firstLine="720"/>
        <w:rPr/>
      </w:pPr>
      <w:r>
        <w:rPr/>
        <w:t xml:space="preserve">English language learners may be discouraged when trying to learn because of their confusion of the language. Keeping them engaged and encouraging them is a major step to their success and motivation to learn. Also, another component I believe is important to keep in mind is that English learners cannot only incidentally learn the information through conversations and television; rather they have to be taught. I will provide direct instruction and be very explicit in my directions and lessons. My students will have the opportunity to ask questions and I will provide them with corrective feedback directly after their answers. If students do not know what they did wrong, they will not be able to improve in the future. English learners can get distracted or get lost half way through a lesson, so I will put the students in small groups and use reciprocal teaching. When I circulate throughout the classroom the students will have an opportunity to ask individual based questions and receive on the spot, direct answers. As discussed in class, each student has a different learning style, making it vital to not only lecture, but provide other ways of learning the material as well. English learners need active learning with hands on materials and manipulatives in order for them to better grasp the material. I will use large posters and word walls to show the important vocabulary. I will also put the content and language objectives on a large dry erase board. This board will be referred to at the beginning of every class so that students can not only orally receive the objectives, but also further, be able to visualize them. I will use overhead slides, videos, worksheets and other supplementary materials to foster a useful and accommodating learning environment. Also, a big part of facilitating the students’ learning would be to model examples during my teaching. I will model what I teach and discuss out loud how I would think about the problem. I would explicitly say lines like, “When looking at this diagram, I first notice that it is split into three different parts.” I will use a think aloud approach out loud to model how I would approach certain problems. After modeling, I would split students up into groups tell them to complete the work by modeling after my example. I will then have the students discuss their work with other individuals in their group because I will keep in mind that English learners need more aspects of literacy than just listening. According to the SIOP model, listening, speaking, reading and writing should all be included in my lesson. I will make sure this occurs by providing students with worksheets, readings and having them recite their work and what they learned to other classmates. Overall, the goal of my teaching would be to foster students’ learning with meaningful activities, while also keeping in mind that they need to be motivated to reach the goal of intrinsic motivation. This will provide them with the foundation they will need to be excited about learning in their future years of learning.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7:25:00Z</dcterms:created>
  <dc:creator>Rachel Stewart</dc:creator>
  <dc:description/>
  <cp:keywords/>
  <dc:language>en-US</dc:language>
  <cp:lastModifiedBy>Rachel Stewart</cp:lastModifiedBy>
  <dcterms:modified xsi:type="dcterms:W3CDTF">2010-10-01T17:25:00Z</dcterms:modified>
  <cp:revision>2</cp:revision>
  <dc:subject/>
  <dc:title>Teaching Philosophy (50 points): </dc:title>
</cp:coreProperties>
</file>